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정보메시지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Information Messag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heck the information mess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message information classified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oes through a property proces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0"/>
        <w:gridCol w:w="262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cas.service.EgovMessageUtil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message 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Message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2553"/>
        <w:gridCol w:w="2368"/>
        <w:gridCol w:w="493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InfoMsg(String key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n information message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t an information message that corresponds to a message key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InfoMsg(String key, String[] params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n information message parameter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t an information message that corresponds to a message key in replacement of a parameter valu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e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key information recorded in a properties file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ram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 information to be replaced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Validati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 of the element technology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re is no corresponding property information for the key designated, null return is executed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message shall be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egovProps/conf/infomessage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under the 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ho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 to process the message. The message is defined using the same method applied to define a general propert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information collected throug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System.getProperty(“user.home”)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In general, i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C:\Documents and Settings\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Windows OS,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/home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Unix accou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rst of all, assume that the following message is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infomessage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est.message = info messa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aram.message = info message : {0} = {1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cas.service.EgovMessag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ssage = nul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 a general information messag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message = EgovMessageUtil.getInfoMsg("test.messag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 a parameter-processed information messag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value i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{0}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1}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pectivel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essage = EgovMessageUtil.getInfoMsg("param.message", new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2] {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,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re is no expected valu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"}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warning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Warning Message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error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rror Message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confirmation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onfirmation Message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Kw2">
    <w:name w:val="kw2"/>
    <w:basedOn w:val="Style11"/>
    <w:qFormat/>
    <w:rPr/>
  </w:style>
  <w:style w:type="character" w:styleId="Co1">
    <w:name w:val="co1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Nu0">
    <w:name w:val="nu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egovframe.org/wiki/doku.php?id=egovframework:&#44221;&#44256;&#47700;&#49884;&#51648;" TargetMode="External"/><Relationship Id="rId6" Type="http://schemas.openxmlformats.org/officeDocument/2006/relationships/hyperlink" Target="http://www.egovframe.org/wiki/doku.php?id=egovframework:&#50640;&#47084;&#47700;&#49884;&#51648;" TargetMode="External"/><Relationship Id="rId7" Type="http://schemas.openxmlformats.org/officeDocument/2006/relationships/hyperlink" Target="http://www.egovframe.org/wiki/doku.php?id=egovframework:&#54869;&#51064;&#47700;&#49884;&#51648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05:00Z</dcterms:created>
  <dc:creator>catholic</dc:creator>
  <dc:description/>
  <cp:keywords/>
  <dc:language>en-US</dc:language>
  <cp:lastModifiedBy>고혜림</cp:lastModifiedBy>
  <dcterms:modified xsi:type="dcterms:W3CDTF">2012-04-05T12:49:00Z</dcterms:modified>
  <cp:revision>7</cp:revision>
  <dc:subject/>
  <dc:title/>
</cp:coreProperties>
</file>